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  <w:lang w:val="en-U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Пояснювальна записка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до Уточненого Фінансового плану Комунального некомерційного підприємства «Чортківська центральна міська лікарня» Чортківської міської ради на 202</w:t>
      </w:r>
      <w:r>
        <w:rPr>
          <w:rFonts w:cs="TimesNewRomanPS-BoldMT"/>
          <w:b/>
          <w:bCs/>
          <w:sz w:val="28"/>
          <w:szCs w:val="28"/>
          <w:lang w:val="ru-RU"/>
        </w:rPr>
        <w:t>4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р.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val="ru-RU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  <w:lang w:val="ru-RU"/>
        </w:rPr>
        <w:t xml:space="preserve">             </w:t>
      </w:r>
      <w:r>
        <w:rPr>
          <w:rFonts w:cs="TimesNewRomanPSMT" w:ascii="TimesNewRomanPSMT" w:hAnsi="TimesNewRomanPSMT"/>
          <w:sz w:val="28"/>
          <w:szCs w:val="28"/>
        </w:rPr>
        <w:t>Відповідно до п.6 Порядку складання, затвердження та контролю виконання фінансового плану, КНП «Чортківська ЦМЛ» Чортківської МР вносить зміни до фінансового плану на  2024р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1. Дохідна частина Фінансового плану</w:t>
      </w:r>
      <w:r>
        <w:rPr>
          <w:rFonts w:cs="TimesNewRomanPSMT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</w:rPr>
        <w:t>тис.грн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743"/>
        <w:gridCol w:w="1296"/>
        <w:gridCol w:w="1398"/>
        <w:gridCol w:w="1101"/>
        <w:gridCol w:w="1080"/>
        <w:gridCol w:w="1260"/>
        <w:gridCol w:w="1105"/>
      </w:tblGrid>
      <w:tr>
        <w:trPr>
          <w:trHeight w:val="40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 показник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рядк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ішенням сесії №2</w:t>
            </w:r>
            <w:r>
              <w:rPr>
                <w:b/>
                <w:sz w:val="18"/>
                <w:szCs w:val="18"/>
                <w:lang w:val="ru-RU"/>
              </w:rPr>
              <w:t>213</w:t>
            </w:r>
            <w:r>
              <w:rPr>
                <w:b/>
                <w:sz w:val="18"/>
                <w:szCs w:val="18"/>
              </w:rPr>
              <w:t xml:space="preserve"> від </w:t>
            </w:r>
            <w:r>
              <w:rPr>
                <w:b/>
                <w:sz w:val="18"/>
                <w:szCs w:val="18"/>
                <w:lang w:val="ru-RU"/>
              </w:rPr>
              <w:t>03</w:t>
            </w:r>
            <w:r>
              <w:rPr>
                <w:b/>
                <w:sz w:val="18"/>
                <w:szCs w:val="18"/>
              </w:rPr>
              <w:t>.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>.24р на 2024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он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4р.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хилення</w:t>
            </w:r>
          </w:p>
        </w:tc>
      </w:tr>
      <w:tr>
        <w:trPr>
          <w:trHeight w:val="61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квар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квартал</w:t>
            </w:r>
          </w:p>
        </w:tc>
      </w:tr>
      <w:tr>
        <w:trPr>
          <w:trHeight w:val="5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ід з місцевого бюджету за цільовим призначенням (програми та заходи за рахунок субвенцій та інших надходжень з місцевого бюджету), 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3 93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  <w:t>14</w:t>
            </w:r>
            <w:r>
              <w:rPr>
                <w:b/>
                <w:sz w:val="18"/>
                <w:szCs w:val="18"/>
                <w:highlight w:val="yellow"/>
              </w:rPr>
              <w:t> 73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 50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-700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: з місцевого бюджету по програмах(поточні вид.) 08121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місцевого бюджету по програмах (комунальні вид.) 0812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73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7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: з місцевого бюджету по програмах(поточні вид.) 08121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надходжень спеціального фонду з місцевого бюджету  КПК 08173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и від депози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</w:rPr>
              <w:t>26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7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4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45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рахунок власних надходжень, що надійшли до КНП з ни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21 439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28 23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6 79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за платні послуги, що надаються КНП згідно з їх основною діяльністю, в т.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0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5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ПД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ередні профілактичні огляди при прийнятті на роботу та для отримання посвідчення водія транспортних засобів….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958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НП за оренду ма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1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закладу від реалізації ма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КНП благодійних внесків, грантів та дарунк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 160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 58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 42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від централізованого (безкоштовного) постачанн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 375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 58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 2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шти Національної служби здоров’я Україн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150 99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152 60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1 61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ірургічні операції дорослим та дітям у стаціонарних умова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08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39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ірургічна операція дорослим та дітям в умовах стаціонарних одного д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ціонарна допомога дорослим та дітям без проведення хірургічних операці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66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30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чна допомога при гострому мозковому інсульт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131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33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чна допомога при гострому інфаркті міокар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68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78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чна допомога при полога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436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73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ілактика, діагностика, спостереження, лікування та реабілітація пацієнтів в амбулаторних умов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 294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 34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ення вагітності в амбулаторних умова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11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23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мографі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істероскоп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зовагодуеноскоп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носкоп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Цистоскопі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іагностика, лікування та супровід осіб із ВІ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ru-RU"/>
              </w:rPr>
              <w:t>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іонарна паліативна медична допомога дорослим та дітя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9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ільна паліативна медична допомога дорослим та дітя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24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ru-RU"/>
              </w:rPr>
              <w:t>38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ічна медична допомога дорослим та діт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терн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чний огляд осіб, який організовується територіальними центрами комплектування та соціальної підтрим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842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22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ДОХОД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186 63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195 74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>9 858</w:t>
            </w:r>
            <w:r>
              <w:rPr>
                <w:b/>
                <w:sz w:val="20"/>
                <w:szCs w:val="20"/>
                <w:highlight w:val="yellow"/>
              </w:rPr>
              <w:t>,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>-745</w:t>
            </w:r>
            <w:r>
              <w:rPr>
                <w:b/>
                <w:sz w:val="20"/>
                <w:szCs w:val="20"/>
                <w:highlight w:val="yellow"/>
              </w:rPr>
              <w:t>,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4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1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Надходження з місцевого бюджету за цільовим призначенням (програми та заходи за рахунок субвенцій та інших надходжень з місцевого бюджету), всього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збільшено на 800,0тис.грн - в 3 кварталі збільшено на  1 500,4тис.грн, в 4 кварталі зменшено на 700,4тис.грн, відповідно до затвердженого плану асигнувань бюджетних коштів на 2024р. Річна сума пропонується  14 738,8тис.грн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11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Надходження з місцевого бюджету по програмах(поточні вид.)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 зменшено на 1 000,00тис.грн - в 3 кварталі зменшено на  299,6тис.грн, в 4 кварталі зменшено на 700,4тис.грн  відповідно до затвердженого плану асигнувань бюджетних коштів на 2024р. Річна сума пропонується  500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12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Надходження з місцевого бюджету по програмах  (комунальні видатки)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залишаються без змін. Річна сума 11 873,8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13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Надходження з місцевого бюджету по програмах(поточні вид.)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 збільшено на 1 800,00тис.грн - в 3 кварталі збільшено на  1 800,0тис.грн відповідно до затвердженого плану асигнувань бюджетних коштів на 2024р. Річна сума пропонується  1 800,0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д рядка 1016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Інші надходження спеціального фонду  з місцевого бюджету КПК 0817363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залишаються без змін відповідно до затвердженого плану асигнувань бюджетних коштів на 2024р. Річна сума пропонується  565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д рядка 1025 </w:t>
      </w:r>
      <w:r>
        <w:rPr>
          <w:color w:val="000000"/>
          <w:sz w:val="28"/>
          <w:szCs w:val="28"/>
        </w:rPr>
        <w:t>Інші доходи від депозит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меншено на 91,5тис.грн </w:t>
      </w:r>
      <w:r>
        <w:rPr>
          <w:sz w:val="28"/>
          <w:szCs w:val="28"/>
        </w:rPr>
        <w:t>- в 3 кварталі зменшено на  46,5тис.грн, в 4 кварталі зменшено на  45,0тис.грн у зв’язку із зменшенням надходжень від депозиту. Річна сума пропонується  173,1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д рядка 1030 за рахунок власних надходжень, що надійшли до  КНП   збільшено на 6 792,8тис.грн - в 3 кварталі збільшено на  6 792,8тис.грн  у зв’язку із збільшенням надходжень. Річна сума пропонується  28 232,5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31 надходження за платні послуги, що надаються КНП згідно з їх основною діяльністю, збільшено на 155,0тис.грн - в 3 кварталі збільшено на  155,0тис.грн у зв’язку із збільшенням надходжень від основної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чна сума пропонується  4 059,2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д рядка 1032 ПДВ, зменшено на 61,8тис.грн - в 3 кварталі зменшено на  61,8тис.грн, у зв’язку із зменшенням кількості звернень громадян  без направлень для отримання платних медичних послуг, які оплачуються з ПДВ,  відповідно і зменшилась сума надходжень ПДВ від цих послуг. Річна сума пропонується  322,5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д рядка 1033 попередні профілактичні огляди при прийнятті на роботу та для отримання посвідчення водія транспортних засобів…, збільшено на 235,6тис.грн - в 3 кварталі збільшено на  235,6тис.грн, у зв’язку із збільшенням кількості звернень громадян для проходження медичних оглядів. Річна сума пропонується  3 194,0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35 надходження КНП за оренду майна зменшено на 18,8тис.грн - в 3 кварталі зменшено на  18,8тис.грн, надходження зменшено у зв’язку із зменшенням кількості орендарів. Річна сума пропонується  534,6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36 надходження КНП від реалізації майна залишено без змін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Річна сума пропонується  8,1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37 надходження КНП благодійних внесків, грантів та дарунків</w:t>
      </w:r>
      <w:r>
        <w:rPr>
          <w:sz w:val="18"/>
          <w:szCs w:val="18"/>
        </w:rPr>
        <w:t xml:space="preserve">  </w:t>
      </w:r>
      <w:r>
        <w:rPr>
          <w:bCs/>
          <w:iCs/>
          <w:sz w:val="28"/>
          <w:szCs w:val="28"/>
        </w:rPr>
        <w:t xml:space="preserve">збільшено на 3 423,2тис.грн </w:t>
      </w:r>
      <w:r>
        <w:rPr>
          <w:sz w:val="28"/>
          <w:szCs w:val="28"/>
        </w:rPr>
        <w:t xml:space="preserve">- в 3 кварталі збільшено на  3 423,2тис.грн, </w:t>
      </w:r>
      <w:r>
        <w:rPr>
          <w:bCs/>
          <w:iCs/>
          <w:sz w:val="28"/>
          <w:szCs w:val="28"/>
        </w:rPr>
        <w:t xml:space="preserve">у зв’язку із збільшенням  надходжень від </w:t>
      </w:r>
      <w:r>
        <w:rPr>
          <w:sz w:val="28"/>
          <w:szCs w:val="28"/>
        </w:rPr>
        <w:t>благодійних внесків, грантів та дарунків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Річна сума пропонується  8 583,4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д рядка 1039 надходження від централізованого (безкоштовного) постачання </w:t>
      </w:r>
      <w:r>
        <w:rPr>
          <w:bCs/>
          <w:iCs/>
          <w:sz w:val="28"/>
          <w:szCs w:val="28"/>
        </w:rPr>
        <w:t xml:space="preserve">збільшено на 3 214,6тис.грн </w:t>
      </w:r>
      <w:r>
        <w:rPr>
          <w:sz w:val="28"/>
          <w:szCs w:val="28"/>
        </w:rPr>
        <w:t xml:space="preserve">- в 3 кварталі збільшено на  3 214,6тис.грн, </w:t>
      </w:r>
      <w:r>
        <w:rPr>
          <w:bCs/>
          <w:iCs/>
          <w:sz w:val="28"/>
          <w:szCs w:val="28"/>
        </w:rPr>
        <w:t>у зв’язку із збільшенням  надходжень від централізованого постачання. Річна сума пропонується 15 589,8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40 Кошти Національної служби здоров’я України  збільшено на 1 612,0тис.грн - в 3 кварталі збільшено на  1 612,00тис.грн, відповідно до  укладених угод з НСЗУ.</w:t>
      </w:r>
      <w:r>
        <w:rPr>
          <w:bCs/>
          <w:iCs/>
          <w:sz w:val="28"/>
          <w:szCs w:val="28"/>
        </w:rPr>
        <w:t xml:space="preserve"> Річна сума пропонується 152 602,4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1. Витратна  частина Фінансового плану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NewRomanPSMT" w:ascii="TimesNewRomanPSMT" w:hAnsi="TimesNewRomanPSMT"/>
          <w:sz w:val="28"/>
          <w:szCs w:val="28"/>
        </w:rPr>
        <w:t>тис.гр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848"/>
        <w:gridCol w:w="1350"/>
        <w:gridCol w:w="1448"/>
        <w:gridCol w:w="1013"/>
        <w:gridCol w:w="1260"/>
        <w:gridCol w:w="1080"/>
        <w:gridCol w:w="1105"/>
      </w:tblGrid>
      <w:tr>
        <w:trPr>
          <w:trHeight w:val="34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 показник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рядк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шенням сесії №2213 від 03.09.24р на 2024р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он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4р.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хилення</w:t>
            </w:r>
          </w:p>
        </w:tc>
      </w:tr>
      <w:tr>
        <w:trPr>
          <w:trHeight w:val="67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квар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квартал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 717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32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39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289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14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'язувальні матеріа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196,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340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4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 харчуванн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6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комунальних послуг та енергоносіїв, </w:t>
            </w:r>
            <w:r>
              <w:rPr>
                <w:color w:val="333399"/>
                <w:sz w:val="18"/>
                <w:szCs w:val="18"/>
              </w:rPr>
              <w:t>у т.ч.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31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3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8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5,1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0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2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,6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8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інших енергоносії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іальне забезпечення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оточні вида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дбання основного капітал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5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2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7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датки, у т.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 ПД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 видатків</w:t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 983,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 584,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39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4р. планується  збільшити  суму видатків, а сам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06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Заробітна плата</w:t>
      </w:r>
      <w:r>
        <w:rPr>
          <w:i/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зменшено на 1 391,2тис.грн </w:t>
      </w:r>
      <w:r>
        <w:rPr>
          <w:sz w:val="28"/>
          <w:szCs w:val="28"/>
        </w:rPr>
        <w:t>- в 3 кварталі зменшено на 1 391,2тис.грн. Річна сума пропонується  96 326,4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07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Нарахування на заробітну плату</w:t>
      </w:r>
      <w:r>
        <w:rPr>
          <w:i/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зменшено на 145,7тис.грн </w:t>
      </w:r>
      <w:r>
        <w:rPr>
          <w:sz w:val="28"/>
          <w:szCs w:val="28"/>
        </w:rPr>
        <w:t>- в 3 кварталі зменшено на 145,7тис.грн. Річна сума пропонується  20 144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ядок 1080 «Предмети, матеріали, обладнання та інвентар»</w:t>
      </w:r>
      <w:r>
        <w:rPr>
          <w:i/>
        </w:rPr>
        <w:t xml:space="preserve"> </w:t>
      </w:r>
      <w:r>
        <w:rPr>
          <w:bCs/>
          <w:iCs/>
          <w:sz w:val="28"/>
          <w:szCs w:val="28"/>
        </w:rPr>
        <w:t xml:space="preserve">зменшено на 327,0тис.грн </w:t>
      </w:r>
      <w:r>
        <w:rPr>
          <w:sz w:val="28"/>
          <w:szCs w:val="28"/>
        </w:rPr>
        <w:t>- в 3 кварталі зменшено на  327,0тис.грн. Річна сума пропонується  6 743,0тис.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ядок 1090 «Медикаменти та перев'язувальні матеріали»</w:t>
      </w:r>
      <w:r>
        <w:rPr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5 143,4тис.грн </w:t>
      </w:r>
      <w:r>
        <w:rPr>
          <w:sz w:val="28"/>
          <w:szCs w:val="28"/>
        </w:rPr>
        <w:t>- в 3 кварталі збільшено на 5 143,4тис.грн. Річна сума пропонується  34 340,36тис.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</w:t>
      </w:r>
      <w:r>
        <w:rPr>
          <w:sz w:val="28"/>
          <w:szCs w:val="28"/>
        </w:rPr>
        <w:t xml:space="preserve">Рядок 110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родукти харчування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260,0тис.грн </w:t>
      </w:r>
      <w:r>
        <w:rPr>
          <w:sz w:val="28"/>
          <w:szCs w:val="28"/>
        </w:rPr>
        <w:t>- в 3 кварталі збільшено на 120,0тис.грн, в 4 кварталі збільшено на 140,0тис.грн. Річна сума пропонується  695,3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11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послуг (крім комунальних)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945,0тис.грн </w:t>
      </w:r>
      <w:r>
        <w:rPr>
          <w:sz w:val="28"/>
          <w:szCs w:val="28"/>
        </w:rPr>
        <w:t>- в 3 кварталі збільшено на  945,0тис.грн, у зв’язку із збільшенням вартості на отримання послуг закладом. Річна сума пропонується  14 665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12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Видатки на відрядження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лишається без змін</w:t>
      </w:r>
      <w:r>
        <w:rPr>
          <w:sz w:val="28"/>
          <w:szCs w:val="28"/>
        </w:rPr>
        <w:t>. Річна сума пропонується  148,7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3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комунальних послуг та енергоносії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лишається без змін</w:t>
      </w:r>
      <w:r>
        <w:rPr>
          <w:sz w:val="28"/>
          <w:szCs w:val="28"/>
        </w:rPr>
        <w:t>, але в 3 кварталі зменшено на 63,8тис.грн, в 4 кварталі збільшено на 63,8тис.грн. Річна сума пропонується  12 031,4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5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Соціальне забезпечення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лишається без змін</w:t>
      </w:r>
      <w:r>
        <w:rPr>
          <w:sz w:val="28"/>
          <w:szCs w:val="28"/>
        </w:rPr>
        <w:t>. Річна сума пропонується  341,1тис.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6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Інші поточні видатк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5,7тис.грн </w:t>
      </w:r>
      <w:r>
        <w:rPr>
          <w:sz w:val="28"/>
          <w:szCs w:val="28"/>
        </w:rPr>
        <w:t>- в 3 кварталі збільшено на  5,7тис.грн. Річна сума пропонується  35,4тис.грн.</w:t>
      </w:r>
    </w:p>
    <w:p>
      <w:pPr>
        <w:pStyle w:val="Normal"/>
        <w:widowControl w:val="false"/>
        <w:autoSpaceDE w:val="false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7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ридбання основного капіталу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5 172,7тис.грн </w:t>
      </w:r>
      <w:r>
        <w:rPr>
          <w:sz w:val="28"/>
          <w:szCs w:val="28"/>
        </w:rPr>
        <w:t>- в 3 кварталі збільшено на  5 172,7тис.грн. Річна сума пропонується  12 026,7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8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Інші видатк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зменшено на 61,8тис.грн - в 3 кварталі зменшено на  61,8тис.грн. </w:t>
      </w:r>
      <w:r>
        <w:rPr>
          <w:color w:val="000000"/>
          <w:sz w:val="28"/>
          <w:szCs w:val="28"/>
        </w:rPr>
        <w:t xml:space="preserve"> Оскільки зменшилась сума надходжень ПДВ від платних послуг, зменшено  і  суму відшкодувань до бюджету ПДВ.</w:t>
      </w:r>
    </w:p>
    <w:p>
      <w:pPr>
        <w:pStyle w:val="Normal"/>
        <w:jc w:val="both"/>
        <w:rPr/>
      </w:pPr>
      <w:r>
        <w:rPr>
          <w:sz w:val="28"/>
          <w:szCs w:val="28"/>
        </w:rPr>
        <w:t>Річна сума пропонується  322,5тис.гр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51:00Z</dcterms:created>
  <dc:creator>user</dc:creator>
  <dc:description/>
  <cp:keywords/>
  <dc:language>en-US</dc:language>
  <cp:lastModifiedBy>user</cp:lastModifiedBy>
  <cp:lastPrinted>2024-11-07T12:15:00Z</cp:lastPrinted>
  <dcterms:modified xsi:type="dcterms:W3CDTF">2024-11-07T10:17:00Z</dcterms:modified>
  <cp:revision>54</cp:revision>
  <dc:subject/>
  <dc:title>Пояснювальна записка до Уточненого Фінансового плану Комунального некомерційного підприємства «Чортківська центральна міська лікарня» Чортківської міської ради на 2022 р</dc:title>
</cp:coreProperties>
</file>